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руктура капитал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дача 5.</w:t>
      </w:r>
      <w:r>
        <w:rPr>
          <w:sz w:val="20"/>
          <w:szCs w:val="20"/>
        </w:rPr>
        <w:t xml:space="preserve"> Компания обдумывает три возможности привлечения финансовых ресурсов для проведения программы диверсификации, которая т</w:t>
      </w:r>
      <w:r>
        <w:rPr/>
        <w:t>ребует инвестиций в сумме 50 млн</w:t>
      </w:r>
      <w:r>
        <w:rPr>
          <w:sz w:val="20"/>
          <w:szCs w:val="20"/>
        </w:rPr>
        <w:t>. руб. и обеспечит рост и стабильность прибыли и продаж. Альтернативные вариа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1 млн. обыкновенных акций, от продажи каждой из которых компания получит 150 руб. чист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500 тыс. привилегированных акций под 9,5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8,5%-ные облигации на общую сумму 50 млн. руб. (при этом необходимо сформировать резерв на погашение задолженности, в который нужно будет ежегодно отчислять 2 млн. руб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настоящий момент в структуре пассивов компании присутствует долгосрочная задолженность, для погашения которой ежегодно в резервный фонд отчисляются проценты на общую сумму 1,2 млн. руб. По привилегированным акциям необходимо выплачивать дивиденды в размере 1,8 </w:t>
      </w:r>
      <w:r>
        <w:rPr/>
        <w:t>млн. руб. в год. Общее количество акций в обращении составило</w:t>
      </w:r>
      <w:r>
        <w:rPr>
          <w:sz w:val="20"/>
          <w:szCs w:val="20"/>
        </w:rPr>
        <w:t xml:space="preserve"> 2 млн. руб., сумма уплачиваемых на одну акцию дивидендов 2 руб. Цена акций на рынке колеблется от 55 руб. до 60 руб., показатель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 xml:space="preserve">=1,2. Доходность по безрисковым активам равна 7,5%, а ожидаемая доходность среднерыночного портфеля акций - 14%. В последнее время величина EBIT компании равнялась 22 млн. руб. После диверсификации, как ожидается, она составит 42 млн. руб. Налог на прибыль взимается по ставке 36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Какой способ финансирования капитала компании следует выбр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ссчитайте стоимость капитала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0"/>
          <w:szCs w:val="20"/>
        </w:rPr>
        <w:t>Определить точку безразличия для следующих вариантов финансирования: обыкновенные и привилегированные акции, обыкновенные акции и облиг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>Поступления в пользу компании после осуществления всех затрат будут эквивалентны номиналу ценных бумаг во втором и третьем случа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Не обращайте внимание на очевидные преувеличения в соотношениях - они сделаны специально для усиления контраста.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04"/>
        <w:gridCol w:w="1104"/>
        <w:gridCol w:w="1104"/>
        <w:gridCol w:w="1104"/>
        <w:gridCol w:w="1104"/>
        <w:gridCol w:w="1104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акции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легированные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I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по старой задолжен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по новой задолженности (облигации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0</w:t>
            </w:r>
          </w:p>
          <w:p>
            <w:pPr>
              <w:pStyle w:val="Normal"/>
              <w:jc w:val="center"/>
              <w:rPr/>
            </w:pPr>
            <w:r>
              <w:rPr/>
              <w:t>+2.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до налог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3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осле налог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виденды по привилегированным акц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ым </w:t>
            </w:r>
          </w:p>
          <w:p>
            <w:pPr>
              <w:pStyle w:val="Normal"/>
              <w:jc w:val="both"/>
              <w:rPr/>
            </w:pPr>
            <w:r>
              <w:rPr/>
              <w:t>новы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4.7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в распоряжении обыкновенных акц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ыкновенных акций (мл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6</w:t>
            </w:r>
          </w:p>
        </w:tc>
      </w:tr>
    </w:tbl>
    <w:p>
      <w:pPr>
        <w:pStyle w:val="Normal"/>
        <w:jc w:val="both"/>
        <w:rPr/>
      </w:pPr>
      <w:r>
        <w:rPr/>
        <w:t>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АРМ (старый)= 7.5%+(14%-7.5%)1.2= 15.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блигации : 8.5%(1-0.36)=5,4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ривилегированные акции : 9.5%</w:t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уктура капитала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7:11:00Z</dcterms:created>
  <dc:creator>Светлана Долгополова</dc:creator>
  <dc:description/>
  <dc:language>en-US</dc:language>
  <cp:lastModifiedBy>Alexandre Katalov</cp:lastModifiedBy>
  <dcterms:modified xsi:type="dcterms:W3CDTF">2001-01-09T08:42:00Z</dcterms:modified>
  <cp:revision>22</cp:revision>
  <dc:subject/>
  <dc:title>Задачи по теме “Структура капитала”.</dc:title>
</cp:coreProperties>
</file>